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  <w:t>Please translate the current Pacing Guide into a new Course Guide that reflects the Essential Standard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nce I</w:t>
      </w:r>
      <w:r>
        <w:rPr/>
        <w:t xml:space="preserve"> – Course Guide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"/>
        <w:gridCol w:w="3510"/>
        <w:gridCol w:w="50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y Concepts/Instruction – As a result in learning, the students will be able to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C.1 </w:t>
            </w:r>
            <w:r>
              <w:rPr>
                <w:i/>
              </w:rPr>
              <w:t>(Connecting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DM.1 </w:t>
            </w:r>
            <w:r>
              <w:rPr>
                <w:i/>
              </w:rPr>
              <w:t>(Dance Movement Skill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R.1 </w:t>
            </w:r>
            <w:r>
              <w:rPr>
                <w:i/>
              </w:rPr>
              <w:t>(Respondin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stand the Characteristics / Roots of Modern Dance through an overview of pioneers, foun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 whole body movements in a Basic Warm-up that emphasizes proper alig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fferentiate the characteristics of Modern Dance vs. other forms like Ballet (parallel vs. turned out, abstrac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tch, Analyze, Discuss videos of Martha Graham, Isadora Duncan, Denishawn, etc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8:59:00Z</dcterms:created>
  <dc:creator>elizabeth_droessler</dc:creator>
  <dc:description/>
  <cp:keywords/>
  <dc:language>en-US</dc:language>
  <cp:lastModifiedBy>elizabeth_droessler</cp:lastModifiedBy>
  <cp:lastPrinted>2012-04-03T14:16:00Z</cp:lastPrinted>
  <dcterms:modified xsi:type="dcterms:W3CDTF">2012-04-03T18:59:00Z</dcterms:modified>
  <cp:revision>2</cp:revision>
  <dc:subject/>
  <dc:title/>
</cp:coreProperties>
</file>